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หลักเกณฑ์และวิธีการจัดทำคำของบประมาณประจำปี</w:t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ลงทุน</w:t>
      </w:r>
    </w:p>
    <w:p>
      <w:pPr>
        <w:pStyle w:val="Normal"/>
        <w:rPr>
          <w:rFonts w:ascii="TH SarabunPSK" w:hAnsi="TH SarabunPSK" w:cs="TH SarabunPSK"/>
          <w:sz w:val="28"/>
          <w:szCs w:val="28"/>
          <w:lang w:val="en-AU"/>
        </w:rPr>
      </w:pPr>
      <w:r>
        <w:rPr>
          <w:rFonts w:cs="TH SarabunPSK" w:ascii="TH SarabunPSK" w:hAnsi="TH SarabunPSK"/>
          <w:sz w:val="28"/>
          <w:szCs w:val="28"/>
          <w:lang w:val="en-A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5634"/>
      </w:tblGrid>
      <w:tr>
        <w:trPr>
          <w:trHeight w:val="593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รายจ่าย – รายการค่าใช้จ่าย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ที่ต้องระบุ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่าครุภัณฑ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่าที่ดินและสิ่งก่อสร้า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ียงลำดับความสำคัญ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เป็น ของครุภัณฑ์ที่เสนอขอแต่ละผลผลิตเป็นภาพรวมของทั้งหน่วยงาน </w:t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คำของบประมาณค่าครุภัณฑ์ตามแบบฟอร์มคำเสนอขอโดยแยกเป็นครุภัณฑ์ประกอบอาคารใหม่ ครุภัณฑ์เพื่อการจัดการเรียนการสอ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ชัดเจน</w:t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การที่เสนอขอจะต้องม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Spec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ร้อมดำเนินการจัดซื้อจัดจ้างได้ทันที</w:t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ระบุรายละเอียดคำชี้แจงแต่ละรายการตามแบบฟอร์ม 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4</w:t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รุภัณฑ์ที่ของบประมาณจะต้องมีการใช้งานในการสอนนักศึกษาที่เปิดสอนไว้แล้วหรืออยู่ในเป้าหมายที่จะเปิดสอนปีต่อไป</w:t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รุภัณฑ์ที่ของบประมาณจะต้องมีข้อมูลชี้ให้เห็นถึงความจำเป็นในการเรียนการสอนและมีความถี่ในการใช้งานต่อสัปดาห์ในระดับที่สูงเพียงพอ</w:t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ครุภัณฑ์ห้องปฏิบัติการวิทยาศาสตร์ ครุภัณฑ์ที่มีความจำเป็นสำหรับมาตรฐานวิชาชีพ</w:t>
            </w:r>
          </w:p>
          <w:p>
            <w:pPr>
              <w:pStyle w:val="Normal"/>
              <w:ind w:left="208" w:hanging="208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8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รุภัณฑ์ห้องปฏิบัติการภาษา และศูนย์การเรียนรู้ด้วยตนเองให้ใช้สัดส่วนจำนวนห้อ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นักศึกษ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= 1 : 1,000</w:t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9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รุภัณฑ์ที่ของบประมาณจะต้องมีอาคารสถานที่รองรับที่สอดคล้องกับการจัดซื้อและติดตั้ง</w:t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0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ะลอครุภัณฑ์ประเภทครุภัณฑ์สำนักงาน ยานพาหนะ และครุภัณฑ์ที่มีราคาสูงไม่คุ้มค่า หรือครุภัณฑ์ที่สามารถใช้ร่วมกับหน่วยงานอื่นได้</w:t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ะลอครุภัณฑ์ในสาขาวิชาที่ได้รับเงินกู้ธนาคารโลกและเงินกู้ออสเตรีย</w:t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รุภัณฑ์ที่ของบประมาณรายการที่มีมูลค่าต่ำ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0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าท ให้ไปขอในงบประมาณเงินรายได้ </w:t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left="172" w:hanging="172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รียงลำดับความสำคัญ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เป็น ของรายการค่าที่ดินสิ่งก่อสร้างที่เสนอขอแต่ละผลผลิตเป็นภาพรวมของทั้งหน่วยงาน </w:t>
            </w:r>
          </w:p>
          <w:p>
            <w:pPr>
              <w:pStyle w:val="Normal"/>
              <w:ind w:left="172" w:hanging="172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การก่อสร้างที่เสนอขอทุกรายการต้องมีแบบรูปรายการ ราคากลางที่เสร็จสมบูรณ์พร้อมสำหรับการประกวดราคา จัดจ้าง แนบมาพร้อมคำเสนอของบประมาณ</w:t>
            </w:r>
          </w:p>
          <w:p>
            <w:pPr>
              <w:pStyle w:val="Normal"/>
              <w:ind w:left="172" w:hanging="172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ระบุเหตุผลความจำเป็นประโยชน์ที่ได้รับความเสียหายที่จะเกิดขึ้นหากไม่ได้รับการปรับปรุง กิจกรร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ดำเนินงาน รวมทั้งรายละเอียดเกี่ยวกับความพร้อมในการดำเนินการในเอกสารประกอบคำชี้แจง       แบบ 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5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left="208" w:hanging="20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440" w:right="1440" w:gutter="0" w:header="180" w:top="72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sz w:val="28"/>
      <w:szCs w:val="28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8"/>
      <w:szCs w:val="2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sz w:val="28"/>
      <w:szCs w:val="2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72" w:leader="none"/>
      </w:tabs>
      <w:ind w:left="253" w:hanging="221"/>
    </w:pPr>
    <w:rPr>
      <w:rFonts w:ascii="Angsana New" w:hAnsi="Angsana New" w:cs="Angsan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left="172" w:hanging="172"/>
    </w:pPr>
    <w:rPr>
      <w:rFonts w:ascii="Angsana New" w:hAnsi="Angsana New" w:cs="Angsana New"/>
      <w:sz w:val="28"/>
      <w:szCs w:val="28"/>
      <w:lang w:bidi="th-TH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1:00Z</dcterms:created>
  <dc:creator>sds</dc:creator>
  <dc:description/>
  <cp:keywords/>
  <dc:language>en-US</dc:language>
  <cp:lastModifiedBy>Hewlett-Packard Company</cp:lastModifiedBy>
  <cp:lastPrinted>2011-09-23T09:54:00Z</cp:lastPrinted>
  <dcterms:modified xsi:type="dcterms:W3CDTF">2018-10-04T08:27:00Z</dcterms:modified>
  <cp:revision>18</cp:revision>
  <dc:subject/>
  <dc:title/>
</cp:coreProperties>
</file>